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11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94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350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7345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884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52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679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0834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90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22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37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025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249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