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747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31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0408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000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49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177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0728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299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206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956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822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468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46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6484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729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143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473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