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93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857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030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3909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661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388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4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439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96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9648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780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4552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578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426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30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