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579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214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763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1109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809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182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7868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8479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570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674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920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325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910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