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195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879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152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87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263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6662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814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61409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472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31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396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025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0228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7135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095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142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736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