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08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86043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9872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9360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0868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934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909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176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5159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332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0096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0873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3068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4253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4434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