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695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998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88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23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130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5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6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55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65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653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00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8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52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