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302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069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324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252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267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570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577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768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207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628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497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5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798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761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739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785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032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