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122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4080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6828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438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217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631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335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152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647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565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445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6228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607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0829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924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