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85052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54920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