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92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57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83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79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970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312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57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14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21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39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52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36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54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