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0853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753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7759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86362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685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0332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387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0457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3210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1245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3158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41415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9028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0154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8140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4189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73088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