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96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991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57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628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29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17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7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62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844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96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63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52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99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9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