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85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313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825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990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160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743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5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521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194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613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721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50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906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