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8580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972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75185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49839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7816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0878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1765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5574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9673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2392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758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638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3125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7080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78130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4756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23899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