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32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1725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6450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5657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4481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4308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78137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16130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7352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03303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1829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3705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1335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9571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82164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