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744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7692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7077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873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8899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9992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3053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139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7052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941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009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176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109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