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456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1781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4917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353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823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960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1844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5254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091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73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952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82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6358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78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102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770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184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