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62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8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4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0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00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63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42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87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53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10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3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47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50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48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2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