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1266268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06266642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1813378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83504448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18403874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36729480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91495815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71406646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90485690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31523083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2451104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885347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1096406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