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611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512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985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819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467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600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38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599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139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793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468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515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163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47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571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530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963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