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29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283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154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13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814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411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410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851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137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748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21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48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590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921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687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