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96284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631283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277500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19956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236327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235167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159701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55891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993753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300996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89007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9964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768606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