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2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94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01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123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3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00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38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77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18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68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9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2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4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63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630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99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48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