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4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409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645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187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752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637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75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290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22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809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830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732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64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09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67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