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598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429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605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515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658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673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122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191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842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43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751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265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40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