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80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457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951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129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518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5481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687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849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26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1343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464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043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8538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333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5502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3603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055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