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6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96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903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6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31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527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92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039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36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722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713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439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64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74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81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