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802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845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546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507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300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98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505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3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906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77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645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031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08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