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418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307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568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59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697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318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592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030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474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124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78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280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434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883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450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565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863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