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36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8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787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35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575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00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37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851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4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72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6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77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284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004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016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