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04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177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475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597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006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514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305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321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110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39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14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18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352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