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674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091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975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45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228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76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047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280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769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154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692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30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339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191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434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713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963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