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339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855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32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954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224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70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0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426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14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69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213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655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406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57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44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