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0178060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9854365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