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610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151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671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765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839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47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476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531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048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410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00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341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506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