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675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848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771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49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818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207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082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126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88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51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181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69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312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17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06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107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417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