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013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463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873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632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522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20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513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023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626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762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953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710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551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23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689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