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53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278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018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847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36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85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110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056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94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735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28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37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705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