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97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0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03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57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38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849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18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90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34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2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0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983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0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967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39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60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