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91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576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97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840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363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046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778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599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772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960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655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099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84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973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249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