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5286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4495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4893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74348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93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8545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7968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3574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90537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2988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1042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4279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3368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