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737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3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3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08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20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94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13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5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62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418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4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7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27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354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199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70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745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