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01832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3164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426494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401079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181687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467475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196926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202439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464303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8678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08362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537886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030377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035823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336141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