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6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8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30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37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750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474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739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254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29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60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03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05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