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87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662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72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501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30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45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37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06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28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5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7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9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69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29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90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746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07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