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465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856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496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657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433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337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699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286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039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223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661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268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469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775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599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