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830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812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09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778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981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919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768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10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978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346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671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444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96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