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729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083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504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552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825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918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101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649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52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156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593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992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770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750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952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354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591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