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336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299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812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400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69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023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878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972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121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458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501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958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050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6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179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